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>Załącznik Nr 5b do SWZ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Heading2"/>
        <w:tabs>
          <w:tab w:val="clear" w:pos="708"/>
          <w:tab w:val="left" w:pos="8789" w:leader="none"/>
        </w:tabs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ostawa nabiału i produktów  mleczarskich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stołówki internatu ZSZiO w Biłgoraju od dnia 01.01.2022r.  do 30.06.2022r.</w:t>
      </w:r>
    </w:p>
    <w:tbl>
      <w:tblPr>
        <w:tblW w:w="1278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60"/>
        <w:gridCol w:w="1320"/>
        <w:gridCol w:w="1320"/>
        <w:gridCol w:w="1515"/>
        <w:gridCol w:w="1276"/>
        <w:gridCol w:w="1559"/>
        <w:gridCol w:w="555"/>
        <w:gridCol w:w="786"/>
      </w:tblGrid>
      <w:tr>
        <w:trPr>
          <w:trHeight w:val="5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50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rzedmiotu zamówienia</w:t>
            </w:r>
          </w:p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Heading4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(kol.3x kol.6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gurt naturalny 1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gurt naturalny bez laktozy 150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ogurt owocowy 150 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5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gurt owocowy  bez laktozy 1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ogurt typ grecki 33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ogurt typ grecki  bez laktozy 33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fir 2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00 szt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ło roślinne miękkie  w kubku 500 g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konserwant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ło extra 200 g zaw. tłuszczu min.8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sło extra 200 g bez laktozy  zaw. tłuszczu min.8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leko zawartość  tłuszczu 1,5 - 2% 1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0 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leko  bez laktozy zawartość  tłuszczu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 - 2% 1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ek wiejski 1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 Feta 2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r Feta  bez laktozy 250 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ek  topiony  w krążkach 200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ek  topiony  bez laktozy 200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 żółty Gou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 żółty  Salam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 żółty Zamojsk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5 k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 żółty bez laktoz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 Mozarella –blo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 Mozarella – kulki (w opakowaniach do 500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 Parmezan tart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ek homogenizowany  125 g (waniliow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rek homogenizowany  bez laktozy  125 g (waniliow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mietana  18%  ( po 400 m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mietana  18%  bez laktozy  ( po 400 m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mietana 30%  (po ok. 500m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l</w:t>
            </w:r>
            <w:bookmarkStart w:id="0" w:name="_GoBack"/>
            <w:bookmarkEnd w:id="0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aróg półtłus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waróg półtłusty bez laktoz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brutto w złotych /OGÓŁEM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tość netto oferty</w:t>
      </w:r>
      <w:r>
        <w:rPr>
          <w:rFonts w:cs="Calibri" w:ascii="Calibri" w:hAnsi="Calibri"/>
          <w:sz w:val="20"/>
          <w:szCs w:val="20"/>
        </w:rPr>
        <w:t xml:space="preserve">  ………………………………  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tość brutto oferty</w:t>
      </w:r>
      <w:r>
        <w:rPr>
          <w:rFonts w:cs="Calibri" w:ascii="Calibri" w:hAnsi="Calibri"/>
          <w:sz w:val="20"/>
          <w:szCs w:val="20"/>
        </w:rPr>
        <w:t xml:space="preserve">  …………………………….  Słownie:…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Calibri" w:ascii="Calibri" w:hAnsi="Calibri"/>
          <w:i/>
          <w:iCs/>
          <w:sz w:val="20"/>
          <w:szCs w:val="20"/>
        </w:rPr>
        <w:t xml:space="preserve">Miejscowość , data                                                                                                                                        Pieczątka i podpis osoby upoważnionej -dostawcy             </w:t>
      </w:r>
      <w:r>
        <w:rPr>
          <w:rFonts w:cs="Bookman Old Style" w:ascii="Bookman Old Style" w:hAnsi="Bookman Old Style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40"/>
      <w:szCs w:val="40"/>
      <w:lang w:val="pl-PL" w:bidi="ar-SA"/>
    </w:rPr>
  </w:style>
  <w:style w:type="character" w:styleId="Nagwek4Znak">
    <w:name w:val="Nagłówek 4 Znak"/>
    <w:qFormat/>
    <w:rPr>
      <w:b/>
      <w:bCs/>
      <w:i/>
      <w:i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1:00Z</dcterms:created>
  <dc:creator>Dorota</dc:creator>
  <dc:description/>
  <cp:keywords/>
  <dc:language>en-US</dc:language>
  <cp:lastModifiedBy>robert robert</cp:lastModifiedBy>
  <cp:lastPrinted>2021-11-22T09:52:00Z</cp:lastPrinted>
  <dcterms:modified xsi:type="dcterms:W3CDTF">2021-12-01T13:10:00Z</dcterms:modified>
  <cp:revision>3</cp:revision>
  <dc:subject/>
  <dc:title>……………………</dc:title>
</cp:coreProperties>
</file>