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>Załącznik Nr 8b do SWZ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sz w:val="32"/>
          <w:u w:val="none"/>
        </w:rPr>
      </w:pPr>
      <w:r>
        <w:rPr>
          <w:rFonts w:cs="Calibri" w:ascii="Calibri" w:hAnsi="Calibri"/>
          <w:i w:val="false"/>
          <w:iCs w:val="false"/>
          <w:sz w:val="32"/>
          <w:u w:val="none"/>
        </w:rPr>
        <w:t>Formularz cenowy</w:t>
      </w:r>
    </w:p>
    <w:p>
      <w:pPr>
        <w:pStyle w:val="Heading5"/>
        <w:jc w:val="center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Dostawa warzyw  świeżych (w tym ziemniaków) i kiszonych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stołówki internatu ZSZiO w Biłgoraju od 01.01.2022r.do  30.06.2022r.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 z wyjątkiem nieobecności uczniów w okresie wakacji)</w:t>
      </w:r>
    </w:p>
    <w:tbl>
      <w:tblPr>
        <w:tblW w:w="136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268"/>
        <w:gridCol w:w="1245"/>
        <w:gridCol w:w="1068"/>
        <w:gridCol w:w="1238"/>
        <w:gridCol w:w="1620"/>
        <w:gridCol w:w="1945"/>
        <w:gridCol w:w="630"/>
        <w:gridCol w:w="955"/>
      </w:tblGrid>
      <w:tr>
        <w:trPr>
          <w:trHeight w:val="566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Heading5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artykułu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Calibri" w:hAnsi="Calibri"/>
                <w:sz w:val="20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etto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artość ne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utt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artość brutto </w:t>
            </w:r>
          </w:p>
          <w:p>
            <w:pPr>
              <w:pStyle w:val="Heading4"/>
              <w:rPr/>
            </w:pPr>
            <w:r>
              <w:rPr>
                <w:rFonts w:cs="Arial" w:ascii="Calibri" w:hAnsi="Calibri"/>
                <w:sz w:val="20"/>
              </w:rPr>
              <w:t>(kol.3 x kol.6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VA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wagi</w:t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kuły (świeży, zielony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5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rak czerwony (świeży, średniej wielkośc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bula (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3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bula czerwona  (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5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osnek (świeży, polsk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ia łuskana (suche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ola Jaś (sucha, średni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ch żółty  - połówki (suchy, bez śladów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afior ( 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usta czerwona ( śwież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70 kg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usta kiszona( śwież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usta pekińska( śwież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usta biała (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usta włoska (śwież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30 kg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ek świeży (pęczek ) ( świeży, 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0 szt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chew  (świeża, czysta, średni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5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órek kiszony (małosolny, twardy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3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órek świeży (świeży, zielony, śred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ryka świeża (śwież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arka (świeże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5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ietruszka korzeń (świeża, twarda, czyst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ietruszka natka (pęczek ) (świeża, zielon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2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dor(dojrzały, twardy, świeży, bez pleśni, kl. 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5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(świeży, zielony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zponka liście 100g (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kola liście 100g (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pa  (śwież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odkiewka – pęczki  (świeża, twarda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200 szt.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łata   - główki (świeża, zielon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0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łata lodowa (świeża, zielona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eler (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Słonecznik łuskany  (suchy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czypior pęczki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(świeży, bez pleśni, 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0 szt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iemniaki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(żółte , sypkie np.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 xml:space="preserve">Ballerosa,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Marabella, Tajfun, Asteliks ) </w:t>
            </w: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emniak młody  (kl.1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 k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/>
                <w:bCs/>
              </w:rPr>
              <w:t>Razem wartość brutto w złotych /OGÓŁEM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Wartość netto oferty</w:t>
      </w:r>
      <w:r>
        <w:rPr>
          <w:rFonts w:cs="Calibri" w:ascii="Calibri" w:hAnsi="Calibri"/>
          <w:iCs/>
          <w:sz w:val="20"/>
          <w:szCs w:val="20"/>
        </w:rPr>
        <w:t xml:space="preserve">  ………………………………  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Wartość brutto oferty</w:t>
      </w:r>
      <w:r>
        <w:rPr>
          <w:rFonts w:cs="Calibri" w:ascii="Calibri" w:hAnsi="Calibri"/>
          <w:iCs/>
          <w:sz w:val="20"/>
          <w:szCs w:val="20"/>
        </w:rPr>
        <w:t xml:space="preserve">  …………………………….  Słownie:…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   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" w:ascii="Calibri" w:hAnsi="Calibri"/>
          <w:i/>
          <w:sz w:val="22"/>
          <w:szCs w:val="22"/>
        </w:rPr>
        <w:t xml:space="preserve">Miejscowość , data                                                                                                                           Pieczątka i podpis osoby upoważnionej -dostawcy                     </w:t>
      </w:r>
      <w:r>
        <w:rPr>
          <w:rFonts w:cs="Calibri" w:ascii="Calibri" w:hAnsi="Calibri"/>
          <w:i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284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libri" w:hAnsi="Calibri"/>
        <w:sz w:val="16"/>
        <w:szCs w:val="16"/>
      </w:rPr>
      <w:t>Zespół Szkół Zawodowych  i Ogólnokształcących w Biłgoraju  ul Przemysłowa 23, 23-400 Biłgoraj, tel. 84/68807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8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1:00Z</dcterms:created>
  <dc:creator>Dorota</dc:creator>
  <dc:description/>
  <cp:keywords/>
  <dc:language>en-US</dc:language>
  <cp:lastModifiedBy>robert robert</cp:lastModifiedBy>
  <cp:lastPrinted>2021-11-30T12:53:00Z</cp:lastPrinted>
  <dcterms:modified xsi:type="dcterms:W3CDTF">2021-12-01T13:12:00Z</dcterms:modified>
  <cp:revision>3</cp:revision>
  <dc:subject/>
  <dc:title>……………………</dc:title>
</cp:coreProperties>
</file>